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decembar 2012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1.12.2012. godine dioničar kod 56 emitenata čija je nominalna vrijednost ulaganja 59.788.821,55 KM odnosno 25.231.844,52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1.12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40"/>
        <w:gridCol w:w="1400"/>
        <w:gridCol w:w="1340"/>
      </w:tblGrid>
      <w:tr>
        <w:trPr>
          <w:trHeight w:val="270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4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588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3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44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2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8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1.12.2012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30"/>
        <w:gridCol w:w="1273"/>
        <w:gridCol w:w="1273"/>
        <w:gridCol w:w="1273"/>
      </w:tblGrid>
      <w:tr>
        <w:trPr>
          <w:trHeight w:val="27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2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aktivno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3.87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0.99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64.8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358.60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59.02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813.398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.365.27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9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1.41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289.47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145.69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7.370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2.422.91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.590.42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525.716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66.56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555.26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61.654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1.84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17.24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3.0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im godinama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1.12.2012. godine nije bila usaglašena struktura imovine Fonda kod emitenta “Ingram” dd Srebrenik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431"/>
        <w:gridCol w:w="960"/>
        <w:gridCol w:w="1217"/>
        <w:gridCol w:w="1117"/>
        <w:gridCol w:w="980"/>
        <w:gridCol w:w="1217"/>
      </w:tblGrid>
      <w:tr>
        <w:trPr>
          <w:trHeight w:val="525" w:hRule="atLeast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P Rudhem dd Tuzla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3,8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4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0,00</w:t>
            </w:r>
          </w:p>
        </w:tc>
      </w:tr>
      <w:tr>
        <w:trPr>
          <w:trHeight w:val="525" w:hRule="atLeast"/>
        </w:trPr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edak dd Tešanj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72,7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9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83,20</w:t>
            </w:r>
          </w:p>
        </w:tc>
      </w:tr>
      <w:tr>
        <w:trPr>
          <w:trHeight w:val="825" w:hRule="atLeast"/>
        </w:trPr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invest. grupa Sarajevo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40,7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8,75</w:t>
            </w:r>
          </w:p>
        </w:tc>
      </w:tr>
      <w:tr>
        <w:trPr>
          <w:trHeight w:val="525" w:hRule="atLeast"/>
        </w:trPr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 telekom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41,2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79,30</w:t>
            </w:r>
          </w:p>
        </w:tc>
      </w:tr>
      <w:tr>
        <w:trPr>
          <w:trHeight w:val="270" w:hRule="atLeast"/>
        </w:trPr>
        <w:tc>
          <w:tcPr>
            <w:tcW w:w="2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398,6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5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01,2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440"/>
        <w:gridCol w:w="1400"/>
        <w:gridCol w:w="1340"/>
      </w:tblGrid>
      <w:tr>
        <w:trPr>
          <w:trHeight w:val="270" w:hRule="atLeast"/>
        </w:trPr>
        <w:tc>
          <w:tcPr>
            <w:tcW w:w="2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prodaje 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potraži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7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V kvartal tekuće godine.</w:t>
      </w:r>
    </w:p>
    <w:p>
      <w:pPr>
        <w:pStyle w:val="Normal"/>
        <w:rPr/>
      </w:pPr>
      <w:r>
        <w:rPr/>
        <w:t>Potraživanja po osnovu izglasanih dividendi odnose se na sljedeće emit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lekom Srpske AD Banja Luka 865,36 KM</w:t>
      </w:r>
    </w:p>
    <w:p>
      <w:pPr>
        <w:pStyle w:val="Normal"/>
        <w:rPr/>
      </w:pPr>
      <w:r>
        <w:rPr/>
        <w:t>Potraživanja po osnovu prodaje VP odnose se na prodate dionice BH Telekom dd Sarajevo 27.12. u iznosu od 11.802,60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1.12.2012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6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5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7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5.24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.1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85</w:t>
            </w:r>
          </w:p>
        </w:tc>
      </w:tr>
      <w:tr>
        <w:trPr>
          <w:trHeight w:val="465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92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1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9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74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.6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60% veće  u odnosu na 31.12.2011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4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8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5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02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</w:t>
            </w:r>
          </w:p>
        </w:tc>
      </w:tr>
      <w:tr>
        <w:trPr>
          <w:trHeight w:val="465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podsticaj zapošljavanja invalidnih l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naknade 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2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1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decembar izvještajn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12.2012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440"/>
        <w:gridCol w:w="1400"/>
        <w:gridCol w:w="134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623.37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001.07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.428.39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7.04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11.23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03.15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8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12.06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.906.45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2.213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61.07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12.584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69.39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2.44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1.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U skladu sa MRS 12, u visini važeće porezne stope poreza na dobit od 10% iz revalorizacijskih rezervi sredstava namijenjenih za prodaju izdvojeno je 847.042 KM u ostale reserve pošto Pravilnik o načinu obračuna neto vrijednosti precizira koja se  sredstva priznaju u ak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40"/>
        <w:gridCol w:w="1400"/>
      </w:tblGrid>
      <w:tr>
        <w:trPr>
          <w:trHeight w:val="2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23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7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F EURO-INVESTMENT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1.12.2012. godine  je sljedeća:</w:t>
      </w:r>
    </w:p>
    <w:p>
      <w:pPr>
        <w:pStyle w:val="Normal"/>
        <w:rPr/>
      </w:pPr>
      <w:r>
        <w:rPr/>
      </w:r>
    </w:p>
    <w:tbl>
      <w:tblPr>
        <w:tblW w:w="77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.1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.1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.12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1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5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.12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6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.9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9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6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9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.9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7.99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5.79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9.39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.58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.3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65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9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92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542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6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516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0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40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46.281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43.66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.29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74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33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8.53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4.3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392.2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.268.68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3.291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2.2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61.4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329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392.2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361.0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2.5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392.2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361.0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2.5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392.2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.361.0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12.5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392.21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361.0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2.584</w:t>
            </w:r>
          </w:p>
        </w:tc>
      </w:tr>
      <w:tr>
        <w:trPr>
          <w:trHeight w:val="270" w:hRule="atLeast"/>
        </w:trPr>
        <w:tc>
          <w:tcPr>
            <w:tcW w:w="3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94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,48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ihodi od dividendi potiču od  sljedećih emitena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H Telecom dd Sarajevo 26.078,85 KM</w:t>
      </w:r>
    </w:p>
    <w:p>
      <w:pPr>
        <w:pStyle w:val="Normal"/>
        <w:numPr>
          <w:ilvl w:val="0"/>
          <w:numId w:val="2"/>
        </w:numPr>
        <w:rPr/>
      </w:pPr>
      <w:r>
        <w:rPr/>
        <w:t>Telekom RS a.d. Banja Luka 2.561,38 KM</w:t>
      </w:r>
    </w:p>
    <w:p>
      <w:pPr>
        <w:pStyle w:val="Normal"/>
        <w:numPr>
          <w:ilvl w:val="0"/>
          <w:numId w:val="2"/>
        </w:numPr>
        <w:rPr/>
      </w:pPr>
      <w:r>
        <w:rPr/>
        <w:t>Ingram dd Srebrenik 76.195,50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dd Sarajevo 260,35 KM</w:t>
      </w:r>
    </w:p>
    <w:p>
      <w:pPr>
        <w:pStyle w:val="Normal"/>
        <w:numPr>
          <w:ilvl w:val="0"/>
          <w:numId w:val="2"/>
        </w:numPr>
        <w:rPr/>
      </w:pPr>
      <w:r>
        <w:rPr/>
        <w:t>Tvornica cementa Kakanj 1.089,38 K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3% prosječne godišnje neto vrijednosti imovine Fonda, iz koje se isključuje fer vrijednost imovine emitenata  koji prelaze 25% učešća u ukupnoj imovini emitenta i 15% u imovini Fonda i za ovaj obračunski period ona iznosi    769.586,43 KM.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1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96"/>
        <w:gridCol w:w="1496"/>
        <w:gridCol w:w="1340"/>
      </w:tblGrid>
      <w:tr>
        <w:trPr>
          <w:trHeight w:val="465" w:hRule="atLeast"/>
        </w:trPr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23.248,6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61.906,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54,77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20.249,7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3.457,3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8,6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4.558,9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80.530,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1,3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2.682,2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64.162,5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10,41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4.270,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21.488,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53,72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21.273,3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4.642,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1,61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48.910,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44.072,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60,18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5.636,3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31.558,9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78,90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88.844,5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73.423,5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933,56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74.011,6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93.378,5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3,45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4.888,4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3.386,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83,47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7.134,2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2.557,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56,39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898.809,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652.880,4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.586,4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80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40"/>
        <w:gridCol w:w="1400"/>
        <w:gridCol w:w="134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1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8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2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9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6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9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2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6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4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4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1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7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minara, simpozija i s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 za zapošlj inv l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51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0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4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- Realizovani gubici od prodaje vrijednosnih papira u iznosu od 917.746,52 KM potiču od prodaje dionica TP Rudhem  Tuzla u iznosu 648.272,70 KM, Napredak Tešanj u iznosu od 268.816,80 KM,BH Telekom Sarajevo u iznosu od 657,02 KM.</w:t>
      </w:r>
    </w:p>
    <w:p>
      <w:pPr>
        <w:pStyle w:val="Normal"/>
        <w:rPr/>
      </w:pPr>
      <w:r>
        <w:rPr/>
        <w:t>- Ostali realizovani gubici u iznosu od 1.628.534,90 KM su nastali u skladu sa paragrafima 59-62 MRS-a 39 primjenom testa na umanjenje vrijednosti finansijskih instrumenata kod sljedećih emitenata.</w:t>
      </w:r>
    </w:p>
    <w:p>
      <w:pPr>
        <w:pStyle w:val="Normal"/>
        <w:rPr/>
      </w:pPr>
      <w:r>
        <w:rPr/>
        <w:t>1. Angropreduzeće Cazin 319.019,43 KM</w:t>
      </w:r>
    </w:p>
    <w:p>
      <w:pPr>
        <w:pStyle w:val="Normal"/>
        <w:rPr/>
      </w:pPr>
      <w:r>
        <w:rPr/>
        <w:t>2. Geoinženjering Sarajevo 105.143,64 KM</w:t>
      </w:r>
    </w:p>
    <w:p>
      <w:pPr>
        <w:pStyle w:val="Normal"/>
        <w:rPr/>
      </w:pPr>
      <w:r>
        <w:rPr/>
        <w:t>3. Tvornica drvene stolarije DI Janj 388.912,00 KM</w:t>
      </w:r>
    </w:p>
    <w:p>
      <w:pPr>
        <w:pStyle w:val="Normal"/>
        <w:rPr/>
      </w:pPr>
      <w:r>
        <w:rPr/>
        <w:t>4. Pluto Neum  54.550,00 KM</w:t>
      </w:r>
    </w:p>
    <w:p>
      <w:pPr>
        <w:pStyle w:val="Normal"/>
        <w:rPr/>
      </w:pPr>
      <w:r>
        <w:rPr/>
        <w:t>5. Robna kuća Bulevar Tuzla 491.538,69</w:t>
      </w:r>
    </w:p>
    <w:p>
      <w:pPr>
        <w:pStyle w:val="Normal"/>
        <w:rPr/>
      </w:pPr>
      <w:r>
        <w:rPr/>
        <w:t>6. Tvornica konfekcije Vareš 89.328,64 KM</w:t>
      </w:r>
    </w:p>
    <w:p>
      <w:pPr>
        <w:pStyle w:val="Normal"/>
        <w:rPr/>
      </w:pPr>
      <w:r>
        <w:rPr/>
        <w:t>7. Žitopromet Mostar 180.042,50 KM</w:t>
      </w:r>
    </w:p>
    <w:p>
      <w:pPr>
        <w:pStyle w:val="Normal"/>
        <w:rPr/>
      </w:pPr>
      <w:r>
        <w:rPr/>
        <w:t>-Fond je u ovom obračunskom periodu poslovao sa gubitkom u iznosu od 3.392.213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967.996</w:t>
      </w:r>
    </w:p>
    <w:p>
      <w:pPr>
        <w:pStyle w:val="Normal"/>
        <w:rPr/>
      </w:pPr>
      <w:r>
        <w:rPr/>
        <w:t>Pokazatelj troškova = ----------------------- x 100 = ------------------ x 100 = 3,4697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7.898.809,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38:00Z</dcterms:created>
  <dc:creator>esad.o</dc:creator>
  <dc:description/>
  <dc:language>en-US</dc:language>
  <cp:lastModifiedBy>Administrator</cp:lastModifiedBy>
  <cp:lastPrinted>2013-02-22T08:55:00Z</cp:lastPrinted>
  <dcterms:modified xsi:type="dcterms:W3CDTF">2013-04-10T13:38:00Z</dcterms:modified>
  <cp:revision>2</cp:revision>
  <dc:subject/>
  <dc:title>Privatizacijski investicioni fond</dc:title>
</cp:coreProperties>
</file>